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// Driver.cpp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#include "Person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//#include "Date.h"</w:t>
        <w:tab/>
        <w:t>//daugybiniu include'u (aprašų) pavojus!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int main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// Kai Person ir Date turi KP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Person p1;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  <w:t>Constructor Date(int,int,int) : 1.1.1 at 0012FF7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/>
      </w:pPr>
      <w:r>
        <w:rPr>
          <w:rFonts w:cs="Courier New" w:ascii="Courier New" w:hAnsi="Courier New"/>
          <w:sz w:val="24"/>
        </w:rPr>
        <w:t>Constructor Person(int,int,int,char*) : JK was born in 1.1.1 at 0012FF7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tructor ~Person() : JK at 0012FF7C bye-bye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tructor ~Date() : 1.1.1 at 0012FF7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/* Iš pradžių sukuriamas poobjektis tipo 'Date', ir tik paskui objektas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</w:t>
      </w:r>
      <w:r>
        <w:rPr>
          <w:rFonts w:cs="Courier New" w:ascii="Courier New" w:hAnsi="Courier New"/>
          <w:sz w:val="26"/>
        </w:rPr>
        <w:t>Iš pradžių naikinamas objektas, ir tik paskui poobjektis 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6"/>
        </w:rPr>
        <w:t xml:space="preserve">// Kai Date neturi KPN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annot find default constructor to initialize member 'birthdate'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function Person::Person(int,int,int,char *)</w:t>
      </w:r>
    </w:p>
    <w:p>
      <w:pPr>
        <w:pStyle w:val="BodyText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/* Tokiu atveju 'Person' privalo visuose(!) konstruktoriuose tiesiogiai inicijuoti 'birthdate' (bet ne konstruktoriaus kūne). Poobjektis 'birthdate' turi būti sukurtas prieš viso objekto 'Person' sukūrimą - </w:t>
        <w:br/>
        <w:t>o tam tinka tik konstruktoriaus inicijavimo sąrašas. Taigi, konstantas ir nuorodas, kurios privalomai inicijuojamos konstruktoriaus inicijavimo sąraše, papildo konstruktoriaus pagal nutylėjimą (KPN) neturintys poobjekčiai. (Pastaba: jei 'Date' turėtų KPN, bet 'birthdate' būtų konstantinis narys, taip pat neapsieitume be konstruktoriaus inicijavimo sąrašo.) 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i/>
          <w:i/>
          <w:sz w:val="26"/>
        </w:rPr>
      </w:pPr>
      <w:r>
        <w:rPr>
          <w:rFonts w:cs="Courier New" w:ascii="Courier New" w:hAnsi="Courier New"/>
          <w:b/>
          <w:i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6"/>
        </w:rPr>
        <w:tab/>
      </w:r>
      <w:r>
        <w:rPr>
          <w:rFonts w:cs="Courier New" w:ascii="Courier New" w:hAnsi="Courier New"/>
          <w:b/>
          <w:sz w:val="26"/>
        </w:rPr>
        <w:t>Person p2;</w:t>
      </w:r>
      <w:r>
        <w:rPr>
          <w:rFonts w:cs="Courier New" w:ascii="Courier New" w:hAnsi="Courier New"/>
          <w:sz w:val="26"/>
        </w:rPr>
        <w:tab/>
        <w:t>// Kai Person turi KP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6"/>
        </w:rPr>
        <w:tab/>
      </w:r>
      <w:r>
        <w:rPr>
          <w:rFonts w:cs="Courier New" w:ascii="Courier New" w:hAnsi="Courier New"/>
          <w:b/>
          <w:sz w:val="26"/>
        </w:rPr>
        <w:t>Person p3(1964,9,19,"VG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/>
      </w:pPr>
      <w:r>
        <w:rPr>
          <w:rFonts w:cs="Courier New" w:ascii="Courier New" w:hAnsi="Courier New"/>
          <w:sz w:val="24"/>
        </w:rPr>
        <w:t>Constructor Date(int,int,int) : 1.1.1 at 0012FF7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ructor Person(int,int,int,char*) : JK was born in 1.1.1 at 0012FF7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ructor Date(int,int,int) : 1964.9.19 at 0012FF6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ructor Person(int,int,int,char*) : VG was born in 1964.9.19 at 0012FF6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tructor ~Person() : VG at 0012FF6C bye-bye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tructor ~Date() : 1964.9.19 at 0012FF6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tructor ~Person() : JK at 0012FF7C bye-bye...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  <w:t>Destructor ~Date() : 1.1.1 at 0012FF7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// Kam reikalingi iš pirmo žvilgsnio nieko nedarantys ‘Person’ </w:t>
        <w:br/>
        <w:t>// set’eriai ir get’eriai?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6"/>
        </w:rPr>
        <w:t>//</w:t>
        <w:tab/>
      </w:r>
      <w:r>
        <w:rPr>
          <w:rFonts w:cs="Courier New" w:ascii="Courier New" w:hAnsi="Courier New"/>
          <w:b/>
          <w:sz w:val="26"/>
        </w:rPr>
        <w:t>p2.birthdate.set_year(2001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Person::birthdate' is not accessible in function main(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6"/>
        </w:rPr>
        <w:tab/>
      </w:r>
      <w:r>
        <w:rPr>
          <w:rFonts w:cs="Courier New" w:ascii="Courier New" w:hAnsi="Courier New"/>
          <w:b/>
          <w:sz w:val="26"/>
        </w:rPr>
        <w:t>p2.set_birthyear(2001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…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/>
      </w:pPr>
      <w:r>
        <w:rPr>
          <w:rFonts w:cs="Courier New" w:ascii="Courier New" w:hAnsi="Courier New"/>
          <w:sz w:val="24"/>
        </w:rPr>
        <w:t>Destructor ~Person() : JK at 0012FF7C bye-bye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tructor ~Date() : 2001.1.1 at 0012FF7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}</w:t>
      </w:r>
    </w:p>
    <w:sectPr>
      <w:headerReference w:type="default" r:id="rId2"/>
      <w:type w:val="nextPage"/>
      <w:pgSz w:w="12240" w:h="15840"/>
      <w:pgMar w:left="567" w:right="56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Kompozicija. Poobjektis (pvz.) (3 iš 3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;Lucida Console" w:hAnsi="Courier;Lucida Console" w:cs="Courier;Lucida Conso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b/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2:29:00Z</dcterms:created>
  <dc:creator>Viktoras Golubevas</dc:creator>
  <dc:description/>
  <dc:language>en-US</dc:language>
  <cp:lastModifiedBy>Viktoras Golubevas</cp:lastModifiedBy>
  <cp:lastPrinted>2001-04-23T16:56:00Z</cp:lastPrinted>
  <dcterms:modified xsi:type="dcterms:W3CDTF">2001-04-23T14:03:00Z</dcterms:modified>
  <cp:revision>10</cp:revision>
  <dc:subject/>
  <dc:title>// Driver</dc:title>
</cp:coreProperties>
</file>